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gnol</w:t>
      </w:r>
    </w:p>
    <w:p>
      <w:pPr>
        <w:pStyle w:val="Normal"/>
        <w:rPr/>
      </w:pPr>
      <w:r>
        <w:rPr/>
        <w:t>Avancé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fr-FR"/>
        </w:rPr>
        <w:t>La marionette satirique appelée “Guignol” a été créée vers 1808 à Lyon, dans les milieux populaire de la ville.  A la suite de la Révolution française, un ouvrier de la soierie lyonnaise, Laurent Mourguet (1769 – 1844), qui était démuni comme beaucoup de ses semblables, s’est inventé un nouveau gagne-pain en se faisant artiste forain.  Il animait des marionnettes comme Polichinelle, Gnafron et Guignol à qui  il prêtait beaucoup de ses traits personnels.  Ses marionnettes ont rapidement été reprises par d’autres marionnettistes.  Moqueur, malin, insolent, Guignol s’est exprimé librement devant son public jusqu’en 1849, puis a été soumis à la censure de la préfecture, ce qui a beaucoup affecté sa verve et son pouvoir de subversion.  Il a eu tout de même beaucoup de succès entre 1840 et 1870.  D’ailleurs, il a connu un regain d’intérêt au début du XXe siècle, avant que la tradition ne s’étiole et qu’il ne devienne un personnage caricatural des spectacles de marionnettes pour enfants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Guignol tire ses origines ______________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Des grands théâtres lyonnais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Des voisinages pauvres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Des milieux bourgeois de la vil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Laurent Mourguet a eu l’idée de _________ en faisant marionnettiste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Change d’emploi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Travailler avec la soie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Démunir ses semblabl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Il __________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Etait très animé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Se moquait des animaux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Animait ses créations d’une manière personnel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4,  Guignol a profité jusqu’en 1849 ______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a.  De la préfecture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b.  de son public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c.  d’une liberté de thèmes et d’express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5.Son époque la plus réussie ____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>a.  a duré une trentaine d’années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>b.  a eu lieu au début du vingtième siècle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>c.  a commencé en 1849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>Mots de vocabulaire à savoir :  malin, le gagne-pain, une marionnette, un ouvrier,  la soie, démunir (priver quelqu’un de qqc), soumettre, s’étioler (mouvement – affaiblir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27:00Z</dcterms:created>
  <dc:creator>wiesendanger</dc:creator>
  <dc:description/>
  <cp:keywords/>
  <dc:language>en-US</dc:language>
  <cp:lastModifiedBy>wiesendanger</cp:lastModifiedBy>
  <dcterms:modified xsi:type="dcterms:W3CDTF">2009-01-07T20:40:00Z</dcterms:modified>
  <cp:revision>2</cp:revision>
  <dc:subject/>
  <dc:title>Guignol</dc:title>
</cp:coreProperties>
</file>